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2005 WORLD CHAMPIONSHIPS TROPHIES  (4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5"/>
        <w:gridCol w:w="1559"/>
        <w:gridCol w:w="850"/>
        <w:gridCol w:w="1843"/>
        <w:gridCol w:w="184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teg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me of th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nd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B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ward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Remarks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1A</w:t>
            </w:r>
          </w:p>
          <w:p>
            <w:pPr>
              <w:pStyle w:val="Heading3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Individua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dish Glider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ckeever (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A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Daumerie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kra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A Junior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Wijnhoven (Netherland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his trophy is donated by Mr. Pierre Chaussebour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Wakefield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ulakovsky (Ukrai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Penaud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Victor Tatin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anegawa (Japa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66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1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Franjo Klu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Kosmonautica V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neral Classification for classes F1A/F1B/F1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lenge Fr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ss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unior General Classification for classes F1A/F1B/F1J-F1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hallenge Fr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ola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Rushbrook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ichmond (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F1D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ongest Fl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est Kope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emoria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agan (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D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Langley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om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A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etherlands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Y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ramon (Sp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2A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onardo da Vinci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nited Kingd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Steve Wooley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Werwage (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Jim Walker Team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  <w:t>Paul du Toict Challe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ow it is renamed as « Kupok Challenge Trophy 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. Surugue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 Surugue (Fr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ew Asboth Oszkar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r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astro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rifonov (Ru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D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ombat Team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ss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A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King of the Belgians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eason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Paysant Le Roux (Fr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t needs to be restored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A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.A.P.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ap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Houlberg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ndreas Bohlen (Sv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 plaque is missin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Baron Mike Don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rm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to (Japa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ap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Sopwith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llow (Au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J Senior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Neil Webb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olb (German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J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QFI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rm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J Junio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ERA Technology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Duchovny (Slovak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3J  Junio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ERA Technology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rm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4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K.L.M.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azirod (Po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4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F.A.I. Challenge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ola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4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Dennis Thumpston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uthi (Switzerla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4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Kei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witzerla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5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Puffin Models of Bristo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ickenscher (Ge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5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British Electric Flying Association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artels (Ge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4B Senior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arl Neubronner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kran (Slovak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4B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inister of Education of the Polish People’s Republic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ss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7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General Committee for Physical Culture and Sport of the Polish People’s Republic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This trophy has been reported lost for some years.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8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President of the Aero Club of the Polish People’s Republic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25:00Z</dcterms:created>
  <dc:creator>LGialanella</dc:creator>
  <dc:description/>
  <dc:language>en-US</dc:language>
  <cp:lastModifiedBy>RCS Quotidiani</cp:lastModifiedBy>
  <cp:lastPrinted>2002-11-26T09:17:00Z</cp:lastPrinted>
  <dcterms:modified xsi:type="dcterms:W3CDTF">2006-01-31T20:27:00Z</dcterms:modified>
  <cp:revision>33</cp:revision>
  <dc:subject/>
  <dc:title>WORLD CHAMPIONSHIPS TROPHIES</dc:title>
</cp:coreProperties>
</file>